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8280" w:leader="none"/>
        </w:tabs>
        <w:autoSpaceDE w:val="false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решений Соликамской городской Думы, Думы Соликамского городского округа </w:t>
      </w:r>
    </w:p>
    <w:p>
      <w:pPr>
        <w:pStyle w:val="Normal"/>
        <w:tabs>
          <w:tab w:val="clear" w:pos="708"/>
          <w:tab w:val="left" w:pos="5760" w:leader="none"/>
          <w:tab w:val="left" w:pos="8280" w:leader="none"/>
        </w:tabs>
        <w:autoSpaceDE w:val="false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мского Собрания Соликамского муниципального район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6.1 Закона Пермского края от 14 сентября 2011 г. № 805-ПК «О градостроительной деятельности в Пермском крае, статьей 3 Закона Пермского края от 28 мая 2018 г.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Уставом Соликамского городского округа, пунктом 1 решения Соликамской городской Думы от 20 августа 2018 г. № 362 «О реализации положений Закона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», </w:t>
      </w:r>
    </w:p>
    <w:p>
      <w:pPr>
        <w:pStyle w:val="Normal"/>
        <w:widowControl w:val="false"/>
        <w:autoSpaceDE w:val="false"/>
        <w:spacing w:lineRule="exact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6"/>
          <w:sz w:val="28"/>
        </w:rPr>
        <w:t>Признать утратившими силу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Соликамской городской Думы от 25 октября 2017 г. № 202 «Об утверждении Местных нормативов градостроительного проектирования в Соликамском городском округе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 Думы Соликамского городского округа от 29 января 2020 г. № 679 «О внесении изменения в Местные нормативы градостроительного проектирования Соликамского городского округа, утвержденные решением Соликамской городской Думы от 25.10.2017 № 202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емского Собрания Соликамского муниципального района от 25 октября 2017 г. № 293 «Об утверждении местных нормативов градостроительного проектирования Соликамского муниципального района Пермского края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решение Земского Собрания Соликамского муниципального района от 25 октября 2017 г. № 295 «Об утверждении местных нормативов градостроительного проектирования сельских поселений Соликамского муниципального района Пермского края, в том числе Басимского, Касибского, Краснобережского, Половодовского, Родниковского, Тохтуевского, Тюлькинского».</w:t>
      </w:r>
    </w:p>
    <w:p>
      <w:pPr>
        <w:pStyle w:val="Normal"/>
        <w:shd w:fill="FFFFFF" w:val="clear"/>
        <w:spacing w:lineRule="exact" w:line="360" w:before="0" w:after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Соликамский рабочий» и вступает в силу с 10 октября 2022 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lineRule="exact" w:line="240" w:before="48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2:52:00Z</cp:lastPrinted>
  <dcterms:modified xsi:type="dcterms:W3CDTF">2022-10-03T03:28:00Z</dcterms:modified>
  <cp:revision>29</cp:revision>
  <dc:subject/>
  <dc:title>   Проект</dc:title>
</cp:coreProperties>
</file>